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0-оз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ственности Кондинского района в муниципальную собственность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ского поселения Лугово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62"/>
        <w:gridCol w:w="4053"/>
        <w:gridCol w:w="161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сновные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 объект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имущества или иная информация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изирующ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, 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местного самоуправления и должностных лиц местного самоуправления,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муниципальных служащих, работников муниципальных предприятий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и учреждений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и оборудование (1 единиц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3"/>
                <w:szCs w:val="28"/>
                <w:highlight w:val="yellow"/>
              </w:rPr>
            </w:pPr>
            <w:r>
              <w:rPr>
                <w:spacing w:val="-13"/>
                <w:szCs w:val="28"/>
              </w:rPr>
              <w:t>ул. Ленина, д. 22, пгт. Луговой, Кондинский район, Ханты-Ман-сийский автономный округ – Югр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0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разделу 1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жителей поселения услугами организаций культуры 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.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Машины и оборудование (36 единиц)</w:t>
            </w:r>
            <w:r>
              <w:rPr>
                <w:rStyle w:val="FootnoteCharacters"/>
                <w:rStyle w:val="FootnoteAnchor"/>
                <w:szCs w:val="26"/>
              </w:rPr>
              <w:footnoteReference w:id="3"/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3"/>
                <w:szCs w:val="28"/>
              </w:rPr>
              <w:t>ул. Ленина, д. 25а, пгт. Луговой, Кондинский район, Ханты-Ман-сийский автономный округ – Югр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37,73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.2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pacing w:val="-13"/>
                <w:szCs w:val="28"/>
              </w:rPr>
              <w:t>Инструменты, производственный и хозяйственный инвентарь (17 единиц</w:t>
            </w:r>
            <w:r>
              <w:rPr>
                <w:szCs w:val="26"/>
              </w:rPr>
              <w:t>)</w:t>
            </w:r>
            <w:r>
              <w:rPr>
                <w:rStyle w:val="FootnoteCharacters"/>
                <w:rStyle w:val="FootnoteAnchor"/>
                <w:szCs w:val="26"/>
              </w:rPr>
              <w:footnoteReference w:id="4"/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8,4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30"/>
        <w:gridCol w:w="3845"/>
        <w:gridCol w:w="13"/>
        <w:gridCol w:w="163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.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Машины и оборудование (19 единиц)</w:t>
            </w:r>
            <w:r>
              <w:rPr>
                <w:rStyle w:val="FootnoteCharacters"/>
                <w:rStyle w:val="FootnoteAnchor"/>
                <w:szCs w:val="26"/>
              </w:rPr>
              <w:footnoteReference w:id="5"/>
            </w:r>
          </w:p>
        </w:tc>
        <w:tc>
          <w:tcPr>
            <w:tcW w:w="3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3"/>
                <w:szCs w:val="28"/>
              </w:rPr>
              <w:t>ул. Первомайская, д. 2, пгт. Луговой, Кондинский район, Ханты-Мансийский автономный округ – Юг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4,30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.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Инструменты, производственный и хозяйственный инвентарь (41 единица)</w:t>
            </w:r>
            <w:r>
              <w:rPr>
                <w:rStyle w:val="FootnoteCharacters"/>
                <w:rStyle w:val="FootnoteAnchor"/>
                <w:szCs w:val="26"/>
              </w:rPr>
              <w:footnoteReference w:id="6"/>
            </w:r>
          </w:p>
        </w:tc>
        <w:tc>
          <w:tcPr>
            <w:tcW w:w="3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9,38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.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очие основные средства (2 единицы)</w:t>
            </w:r>
            <w:r>
              <w:rPr>
                <w:rStyle w:val="FootnoteCharacters"/>
                <w:rStyle w:val="FootnoteAnchor"/>
                <w:szCs w:val="26"/>
              </w:rPr>
              <w:footnoteReference w:id="7"/>
            </w:r>
          </w:p>
        </w:tc>
        <w:tc>
          <w:tcPr>
            <w:tcW w:w="3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по разделу 2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4,726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3. Жилищный фонд социального использования для обеспечения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малоимущих граждан, проживающих в поселении и нуждающихся в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улучшении жилищных условий, жилыми помещениями на условиях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договора социального найма, а также имущество,</w: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необходимое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для содержания муниципального жилищного фон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8"/>
              </w:rPr>
              <w:t>Здания (помещения в зданиях) (32 единицы)</w:t>
            </w:r>
            <w:r>
              <w:rPr>
                <w:rStyle w:val="FootnoteCharacters"/>
                <w:rStyle w:val="FootnoteAnchor"/>
                <w:szCs w:val="28"/>
              </w:rPr>
              <w:footnoteReference w:id="8"/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highlight w:val="yellow"/>
              </w:rPr>
            </w:pPr>
            <w:r>
              <w:rPr>
                <w:szCs w:val="26"/>
              </w:rPr>
              <w:t>пгт. Луговой, Кондинский район, Ханты-Мансийский автономный округ – Югра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sz w:val="28"/>
                <w:szCs w:val="26"/>
                <w:highlight w:val="yellow"/>
              </w:rPr>
            </w:pPr>
            <w:r>
              <w:rPr>
                <w:sz w:val="28"/>
                <w:szCs w:val="26"/>
                <w:highlight w:val="yellow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6"/>
                <w:highlight w:val="yellow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по разделу 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1 324,4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того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2 139,6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1.1.1 приложения 3 к решению Думы Кондинского района от 4 июня 2007 года № 391, согласованного решением Совета депутатов городского поселения Луговой от  25 мая 2007 года № 129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1.1 – 2.1.31 приложения 3 к решению Думы Кондинского района от  4 июня 2007 года № 391, согласованного решением Совета депутатов городского поселения Луговой от  25 мая 2007 года № 129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2.1 – 2.2.4 приложения 3 к решению Думы Кондинского района от  4 июня 2007 года № 391, согласованного решением Совета депутатов городского поселения Луговой от  25 мая 2007 года № 129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3.1 – 2.3.19 приложения 3 к решению Думы Кондинского района от  4 июня 2007 года № 391, согласованного решением Совета депутатов городского поселения Луговой от  25 мая 2007 года № 129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4.1 – 2.4.22 приложения 3 к решению Думы Кондинского района от  4 июня 2007 года № 391, согласованного решением Совета депутатов городского поселения Луговой от  25 мая 2007 года № 129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5.1 – 2.5.2 приложения 3 к решению Думы Кондинского района от  4 июня 2007 года № 391, согласованного решением Совета депутатов городского поселения Луговой от  25 мая 2007 года № 129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1 – 3.32 приложения 3 к решению Думы Кондинского района от  4 июня 2007 года № 391, согласованного решением Совета депутатов городского поселения Луговой от  25 мая 2007 года № 129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3:24:00Z</dcterms:created>
  <dc:creator>user</dc:creator>
  <dc:description/>
  <cp:keywords/>
  <dc:language>en-US</dc:language>
  <cp:lastModifiedBy>MinyaylovaIV</cp:lastModifiedBy>
  <cp:lastPrinted>2007-06-21T14:57:00Z</cp:lastPrinted>
  <dcterms:modified xsi:type="dcterms:W3CDTF">2007-07-03T07:59:00Z</dcterms:modified>
  <cp:revision>18</cp:revision>
  <dc:subject/>
  <dc:title/>
</cp:coreProperties>
</file>